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</w:rPr>
        <w:t xml:space="preserve">Naziv programa: 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u w:val="single"/>
          <w:lang w:val="en-US" w:eastAsia="en-US"/>
        </w:rPr>
        <w:t>STUDENTI BALKANA - SPORSTKI KUP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nosilac programa (naziv organizacije):  </w:t>
      </w:r>
      <w:r>
        <w:rPr>
          <w:b/>
          <w:bCs/>
          <w:u w:val="single"/>
        </w:rPr>
        <w:t>STUDENTSKI PARLAMENT    UNIVERZITETA CRNE G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Ime odgovorne osobe za realizaciju programa: </w:t>
      </w:r>
      <w:r>
        <w:rPr>
          <w:b/>
          <w:bCs/>
          <w:u w:val="single"/>
        </w:rPr>
        <w:t>Jelena Vuksanov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Adresa i kontakt telefoni: </w:t>
      </w:r>
      <w:r>
        <w:rPr>
          <w:b/>
          <w:bCs/>
          <w:u w:val="single"/>
        </w:rPr>
        <w:t xml:space="preserve">Cetinjski put br. 2, Podgorica Tel: 020 414 295 067 438 468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iro račun: </w:t>
      </w:r>
      <w:r>
        <w:rPr>
          <w:b/>
          <w:bCs/>
          <w:u w:val="single"/>
        </w:rPr>
        <w:t>510-5360-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B: </w:t>
      </w:r>
      <w:r>
        <w:rPr>
          <w:b/>
          <w:bCs/>
          <w:u w:val="single"/>
        </w:rPr>
        <w:t>020167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Mjesto: </w:t>
      </w:r>
      <w:r>
        <w:rPr>
          <w:b/>
          <w:bCs/>
          <w:u w:val="single"/>
        </w:rPr>
        <w:t>POGOR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Vrijeme realizacije: </w:t>
      </w:r>
      <w:r>
        <w:rPr>
          <w:b/>
          <w:bCs/>
          <w:u w:val="single"/>
        </w:rPr>
        <w:t>6 MJESE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14800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/>
      </w:pPr>
      <w:r>
        <w:rPr>
          <w:lang w:val="sl-SI" w:eastAsia="en-US"/>
        </w:rPr>
        <w:t>Ovaj projekat se odnosi na oblast sporta i povezivanja studenata Crne Gore i studenata iz regiona a nasa organizacija ima za cilj da unaprijedi prije svega studentski zivot uopste kao i sportski zivot studenata u Crnoj Gori i njihovo povezivanje i razmjene iskustva sa studentima iz okruzenja, pa u tom smislu smo i organizatori mnogih aktivnosti, turnira i takmicenja na kojima ucesce uzima veliki broj studenata.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Glavne aktivnosti u okviru ovog projekta su organizacija turnira u </w:t>
      </w:r>
      <w:r>
        <w:rPr>
          <w:lang w:val="en-US" w:eastAsia="en-US"/>
        </w:rPr>
        <w:t>fudbalu,kosarci I odbojci u muskoj konkurenciji, I kosarci I odbojci u zenskoj konkurenciji za studente iz Crne Gore, a potom takmicenje najboljih sa tih turnira sa ekipama koje ce doci sa univerziteta iz regiona.</w:t>
      </w:r>
    </w:p>
    <w:p>
      <w:pPr>
        <w:pStyle w:val="Normal"/>
        <w:jc w:val="both"/>
        <w:rPr/>
      </w:pPr>
      <w:r>
        <w:rPr>
          <w:lang w:val="en-US" w:eastAsia="en-US"/>
        </w:rPr>
        <w:t>Dakle ciljne grupe programa su mladi ljudi iz Crne Gore I regiona dok ce se aktivnosti sprovesti na teritoriji Podgorice,Niksica I Budve. Ukupan budzet projekta je 17800.00eura, a iznos koji se trazi od komisije je 14800.00  eura.</w:t>
      </w:r>
      <w:r>
        <w:rPr>
          <w:lang w:val="sl-SI" w:eastAsia="en-US"/>
        </w:rPr>
        <w:t xml:space="preserve">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Za realizaciju jednog ovakvog projekta osnovni problem predstavljaju nedovoljna zainteresovanost mladih ljudi za sport i ovakva takmicenja koja ce okupljati ovoliki broj  ucesnika, nepostojanje kvalitetno opremljenje studentske sportske sale, nedovoljna sredstva za placanje troskova sudija i zapisnicara, nedovoljan broj sportskih rekvizita i opreme , nedostatak smjestajnih kapaciteta za studente iz regiona koji bi dosli na ovo takmicenje, nedovoljan broj sredstava za dolazak istih u Crnu Goru, kao i nedovoljna sredstva za isplatu honorara, nagrada...</w:t>
      </w:r>
    </w:p>
    <w:p>
      <w:pPr>
        <w:pStyle w:val="Normal"/>
        <w:jc w:val="both"/>
        <w:rPr/>
      </w:pPr>
      <w:r>
        <w:rPr/>
        <w:t>S obzirom na to da ce ovo biti  turniri koji bi okupljali veliki broj studenata cime bi i sama takmicenja dobila na kvalitetu, potrebno je uraditi dobru marketinsku kampanju kako bi se oni prijavili u sto vecem broju.</w:t>
      </w:r>
    </w:p>
    <w:p>
      <w:pPr>
        <w:pStyle w:val="Normal"/>
        <w:jc w:val="both"/>
        <w:rPr/>
      </w:pPr>
      <w:r>
        <w:rPr/>
        <w:t>Jedan od osnovinih problema na koje nailazimo u organizaciji ovakvih turnira je problem nepostojanja sportske sale odnosno sportskih terena pa smo samim tim prinudjeni da iznajmljujemo adekvatne sportske objekte kako bi ovaj projekat bio realizovan.</w:t>
      </w:r>
    </w:p>
    <w:p>
      <w:pPr>
        <w:pStyle w:val="Normal"/>
        <w:jc w:val="both"/>
        <w:rPr/>
      </w:pPr>
      <w:r>
        <w:rPr/>
        <w:t>Dio sredstava takodje moramo namijeniti za placanje sudija i zapisnicara a u cilju smanjenja tih troskova mnogo nam pomaze veliki entuzijazam studenata sa nasih fakulteta kojima ce ova djelatnost postati profesija a koji nam pruzaju nesebicnu podrsku prilikom realizacije ovog turnira.</w:t>
      </w:r>
    </w:p>
    <w:p>
      <w:pPr>
        <w:pStyle w:val="Normal"/>
        <w:jc w:val="both"/>
        <w:rPr/>
      </w:pPr>
      <w:r>
        <w:rPr/>
        <w:t>Takodje, potrebno je obezbijediti lopte i ostale rekvizite za ovo takmicenje kao i majce i dresove za takmicare.</w:t>
      </w:r>
    </w:p>
    <w:p>
      <w:pPr>
        <w:pStyle w:val="Normal"/>
        <w:jc w:val="both"/>
        <w:rPr/>
      </w:pPr>
      <w:r>
        <w:rPr/>
        <w:t>Kako bi ovaj projekat uspio u punoj mjeri potreban je i dolazak studentskih ekipa iz regiona a za to je potrebno obezbijediti smjestajne kapacitete kao i materijalna sredstva za njihov 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šti cilj:</w:t>
      </w:r>
    </w:p>
    <w:p>
      <w:pPr>
        <w:pStyle w:val="Normal"/>
        <w:jc w:val="both"/>
        <w:rPr/>
      </w:pPr>
      <w:r>
        <w:rPr>
          <w:lang w:val="sl-SI" w:eastAsia="en-US"/>
        </w:rPr>
        <w:t>Cilj ovog projekta je povecanje zainteresovanosti studenata i mladih ljudi za sportske aktivnosti, cime bi ovo takmicenje dobilo na masovnosti, kvalitetno organizovano takmicenje, povezivanje ljudi sa crnogorskih fakulteta , njihovo povezivanje i razmjena iskustva sa studentima iz regiona, promocija Crne Gore, kao i gradova u kojima ce se odrzavati  takmicenj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enti sa fakulteta iz Crne Go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enti sa fakulteta iz regio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rednjoskolci iz Crne G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ljne grupe su: studenti sa fakulteta iz Crne Gore, studenti sa fakulteta iz regiona i srednjoskolci iz Crne Gore.</w:t>
      </w:r>
    </w:p>
    <w:p>
      <w:pPr>
        <w:pStyle w:val="Normal"/>
        <w:jc w:val="both"/>
        <w:rPr/>
      </w:pPr>
      <w:r>
        <w:rPr/>
        <w:t>Studenti iz Crne Gore treba sto vise da se ukljuce u sportska desavanja i sportske aktivnosti na Univerzitetu, a nakon toga svoje sposobnosti, iskustva i znanja da razmjenjuju sa studentima iz regiona i takmice se sa njima.Takodje studenti iz regiona treba da steknu znanja o nasim studentima, fakultetima, nasoj zemlji, kulturi....</w:t>
      </w:r>
    </w:p>
    <w:p>
      <w:pPr>
        <w:pStyle w:val="Normal"/>
        <w:jc w:val="both"/>
        <w:rPr/>
      </w:pPr>
      <w:r>
        <w:rPr/>
        <w:t xml:space="preserve">Kao ciljna grupa u ovom projektu su navedeni i srednjoskolci iz Crne Gore kojima bi ovako organizovani turniri i sportska desavanja, o kojima bi bili obavijesteni i neposredno preko sredstava javnog informisanja, i kojima bi ona bila jos veci podstrek za njihovim daljim skolovanjem tako sto ce oni stvoriti svijest  da u njihovom  buducem studentskom zivotu ih ocekuju bogata sportska desavanja i druzenje sa ljudima slicnih interesovanja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rojekat ce imati hiljadu direktnih i dvije hiljade indirektnih korisnika, odnosno ucesnika ove manifestacij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Na projektu ce biti angazovani sledeci timovi: 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organizacioni tim sastavljen od predsjednika organizacionog tima, menadzera projekta i finansijskog koordinatora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administrativni tim sastavljen od koordinatora i asistenata koji ce se brinuti  o tehnickoj podrsci potrebnoj za implementaciju projekta prikuljanje prijava , selekcija ucesnika, pruzanje informacija  o programu * STUDENTI BALKANA SPORTSKI KUP *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PR Tim sastavljen od koordinatora za odnose sa javnoscu i asistenta koji ce se baviti odnosima sa okolinom i medijima i brinuti o adekvatnoj promociji projekta i donatora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tim za koordinaciju takmicenja sastavljen od koordinatora i studenata koji ce se brinuti za organizaciju takmicenja.</w:t>
      </w:r>
    </w:p>
    <w:p>
      <w:pPr>
        <w:pStyle w:val="Normal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finansijski koordinator ce bit zaduzen  za upravljanje finansijama u skladu sa budzetom predvidjenim u projektu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rije svega je zamisljeno  da se prije nego sto  bi jedan ovakav turnir poceo odradi kvalitetna marketinska kampanja.Nju bi sacinjavali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lang w:val="sl-SI" w:eastAsia="en-US"/>
        </w:rPr>
        <w:t>Prezentacije na fakultetskim jedinicama Univerziteta Crne Gore,kao i na privatnim univerzitetima i fakultetima.Prezentacija bi se odrzavala u holovima fakulteta a studenti bi mogli dobijati informacije preko video bima koji bi bio postavljen  u holu fakulteta, kao i putem flajera i brosura koje bi dobijali a i preko prezentatora programa koji bi im neposredno davali sve potrebne informacije. U okviru prezentacije turnira , nasi studenti ce posjetiti maturante i pozvati ih da posjete ovo takmicenje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Drugi dio se odnosi na prijavljivanje takmicara i takmicarskih ekipa ( kosarka, fudbal, odbojka (muskarci) , kosarka i odbojka (zene) ) .Za fudbal i kosarku u muskoj konkurenciji je predvidjeno prijavljivanje 25 (dvadesetpet ) ekipa, za odbojku muskarci 16 (sesnaest ) ekipa,  a za odbojku i kosarku (zene) 8 ( osam ) ekip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Nakon toga,  bi se odrzao prvi dio turnira za studente iz Crne Gore.Oni bi se prvo takmicili po grupama u zavisnosti od sporta grupa bi sacinjavala cetiri ili pet ekipa, gdje bi u okviru grupe igrao svako sa svakim .Posle toga bi se odrzala cetvrt finala, polu finala kao i final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Pobjednici kao i drugoplasirani u svim sportovima bi bili predstavnici na sledecem turniru koji bi okupio i ekipe studenata iz Hrvatske, Slovenije, Bosne i Hercegovine, Srbije, Kosova, Makedonije i Albanije. Sistem takmicenja na ovom turniru bi se prvo tekao po grupama a zatim bi bila odrzana cetvrtfinala, polufinala i finala.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kupno i u prvoj i drugoj fazi turnira bice odigrano 73(sedamdeset i tri)utakmice u fudbalskom takmicenju,73(sedamdeset i tri)kosarkaska meca u muskoj konkurenciji, 47(cetrdeset i sedam) meceva u muskoj konkurenciji-odbojka, i po 32(trideset i dva)meca u zenskoj konkurenciji -odbojka,i zenskoj konkurenciji-kosark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Nakon toga, zavrsnu fazu ove manifestacije bi cinile dodjeljivanje nagrada i priznanja za najbolje ekipe kao i najbolje pojedince ovih turnira. Kao nagrade su predvidjeni pehari, medalje, statue kao i nagrade u novcanom iznosu kako za ekipe tako i za pojedince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Za realizaciju ove manifestacije je potrebno angazovati koordinatore koji ce voditi racuna o nasim gostima kao i o tome da sve protekne u najboljem mogucem redu, zatim je takodje potrebno angazovanje sudija i zapisnicar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rezentaciju uspjesnosti projekta ce se izvrsiti kroz organizovanje konferencije za stampu i samim tim obavjestravanjem sire javnosti o kvalitetu sprovodjenja projekt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Zavrsna faza u kojoj ce koordinator projekta i finansijski menader napisati finalni narativni i finansijski izvjestaj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 xml:space="preserve">Projekat će trajati 6 mjesec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35"/>
        <w:gridCol w:w="525"/>
        <w:gridCol w:w="483"/>
        <w:gridCol w:w="577"/>
        <w:gridCol w:w="670"/>
        <w:gridCol w:w="575"/>
        <w:gridCol w:w="626"/>
      </w:tblGrid>
      <w:tr>
        <w:trPr>
          <w:trHeight w:val="47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</w:tr>
      <w:tr>
        <w:trPr>
          <w:trHeight w:val="22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softHyphen/>
              <w:softHyphen/>
              <w:softHyphen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Prezentacija   projekt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4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java ekip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47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Prva faza turnir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Druga faza turnir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47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Urucivanje nagrad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47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Monitornig i evaulacija projekta ce se vrstiti koriscenjem  nekoliko  razlicitih medota.Pokazatelji uspjesnosti i implementacija projekta ce imati svoje uporisteu raznovrsnim izvor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Pored izvjestaja koordinatora svih koordinacionih timova, koji ce obavjestavati organizacioni odbor o rezultatima svog rada, uspjesnost projekta ce se ogledati i u sprovedenoj anketi medju ucesnicima putem evaluacionih upitnik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ime, koordinacioni timovi ce imati zadatak da u okviru svojih nadleznosti prikupe utiske ucesnika o uspjesnosti sprovedenog projekta.Evaluacioni upitnici ce biti anonimni, sto znaci da ce svi ucesnici u  njima moci slobodno da izraze svoje misljenje i prenesu licne ustiske sa  * STUDENTI BALKANA SPORTSKI KUP *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Realizacijom projekta *</w:t>
      </w:r>
      <w:r>
        <w:rPr>
          <w:lang w:val="sl-SI" w:eastAsia="en-US"/>
        </w:rPr>
        <w:t>STUDENTI BALKANA SPORTSKI KUP * u prvom redu ce se omoguciti da se mladi ljudi u Crnoj  Gori osjete dijelom regiona ili kroz sportska takmicenja stvara mrezu mladih ljudi koji pomjeraju granice.Animira studente u Crnoj Gori da se u sto vecem broju i sto masovnije ukljucuju u sportska takmicenja i sportske aktivnos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Projekat je zamisljen kao promocija sporta crnogorskog univerziteta i Crne Gor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Samo odrzavanje turnira predstavlja veliku manifestaciju koju bi ubuduce trebali da podrzavaju i sportski savezi kao i fakulteti u univerzite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Budžet popuniti u sljedećoj formi, uz navođenje, ukoliko očekujete i drugih izvora finansiranja (od koga to očekujete i u kojem dijelu budžeta):</w:t>
      </w:r>
    </w:p>
    <w:tbl>
      <w:tblPr>
        <w:tblW w:w="111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260"/>
        <w:gridCol w:w="12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Izrada vizuelnog identi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mpanje flaj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0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mpanje post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mpanje maj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mpanje diplo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mpanje zahvaln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opt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h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jestaj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fudbalskih tere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8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Sud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Zapisnic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opstven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ezbjedje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opstven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Prezentato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sopstven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00.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Heading1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2:00Z</dcterms:created>
  <dc:creator>Dada</dc:creator>
  <dc:description/>
  <cp:keywords/>
  <dc:language>en-US</dc:language>
  <cp:lastModifiedBy>milena.remikovic</cp:lastModifiedBy>
  <cp:lastPrinted>2009-03-05T14:16:00Z</cp:lastPrinted>
  <dcterms:modified xsi:type="dcterms:W3CDTF">2011-11-28T12:52:00Z</dcterms:modified>
  <cp:revision>2</cp:revision>
  <dc:subject/>
  <dc:title>Formular za podnošenje prijedloga programa Komisiji za raspodjelu dijela prihoda od igara na sreću</dc:title>
</cp:coreProperties>
</file>